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2028873778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482059398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810499158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761833737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789293820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817984106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213479600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775249160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830297025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070900241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366819882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763032621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470343952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427334956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